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НАУКИ И ВЫСШЕГО 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ет «Магистратур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федра «Сервис, туризм и индустрия гостеприимства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–  профессор кафедры «Сервис, туризм и индустрия гостеприимства»</w:t>
      </w:r>
      <w:r>
        <w:rPr>
          <w:rFonts w:cs="Times New Roman" w:ascii="Times New Roman" w:hAnsi="Times New Roman"/>
          <w:iCs/>
          <w:sz w:val="28"/>
          <w:szCs w:val="28"/>
        </w:rPr>
        <w:t xml:space="preserve">,   доктор философских наук, </w:t>
      </w:r>
    </w:p>
    <w:p>
      <w:pPr>
        <w:pStyle w:val="Normal"/>
        <w:spacing w:lineRule="auto" w:line="240" w:before="0" w:after="0"/>
        <w:ind w:left="1620" w:hanging="10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>профессор  Л.А. Минася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временные проблемы науки </w:t>
      </w:r>
      <w:r>
        <w:rPr>
          <w:rFonts w:cs="Times New Roman" w:ascii="Times New Roman" w:hAnsi="Times New Roman"/>
          <w:b/>
          <w:bCs/>
          <w:sz w:val="28"/>
          <w:szCs w:val="28"/>
        </w:rPr>
        <w:t>в индустрии гостеприимства и ресторанном бизнес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направления подготов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3.04.03 Гостиничный и ресторанный серви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</w:t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………………………..</w:t>
      </w:r>
      <w:r>
        <w:rPr>
          <w:bCs/>
          <w:sz w:val="28"/>
          <w:szCs w:val="28"/>
        </w:rPr>
        <w:t xml:space="preserve"> ……………….…...........</w:t>
      </w:r>
      <w:r>
        <w:rPr>
          <w:b/>
          <w:bCs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етодика написания реферато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..…..………….............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Тематика рефератов ……………….……………………………….4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аблица вариантов контрольной работы ……………………….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опросы контрольной работы, вопросы к зачету…………… ...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комендуемая литература ………………………………………..7</w:t>
      </w:r>
    </w:p>
    <w:p>
      <w:pPr>
        <w:pStyle w:val="Default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выполняется магистрантами заочной формы обуч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должна быть  написана от руки в ученической тетради на 18-24 листа.    Страницы работы должны быть пронумерованы,  иметь поля для замечаний преподавателя. В конце каждого вопроса должен приводиться список фактически использованной литературы. Работу следует подписать и поставить дату ее выполнения. Контрольная работа должна быть предоставлена в установленный графиком срок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выполнения контрольной работы выбирается по последней цифре зачетной книжки. Перечень заданий и вопросов по каждому варианту указан в  таблице вариантов контрольной работы  - раздел 5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ждый вариант контрольной работы включает в себя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ше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вопрос</w:t>
      </w:r>
      <w:r>
        <w:rPr>
          <w:rFonts w:cs="Times New Roman" w:ascii="Times New Roman" w:hAnsi="Times New Roman"/>
          <w:sz w:val="28"/>
          <w:szCs w:val="28"/>
        </w:rPr>
        <w:t xml:space="preserve"> – реферат в соответствии с требованиями, приведенными в настоящем комплексе методических указаний, раздел 2. Выбирается одна из предложенных в разделе 3 тема реферата в соответствии с таблицей вариантов контрольной работы по каждому из вари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-6 вопросы   </w:t>
      </w:r>
      <w:r>
        <w:rPr>
          <w:rFonts w:cs="Times New Roman" w:ascii="Times New Roman" w:hAnsi="Times New Roman"/>
          <w:sz w:val="28"/>
          <w:szCs w:val="28"/>
        </w:rPr>
        <w:t xml:space="preserve">выбираются из таблицы по номерам, приведенным в разделе 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тудентам рекомендуется пользование ресурсами  библиотеки ДГТУ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  <w:sz w:val="28"/>
            <w:szCs w:val="28"/>
          </w:rPr>
          <w:t>http://ntb.donstu.ru/catalog</w:t>
        </w:r>
      </w:hyperlink>
    </w:p>
    <w:p>
      <w:pPr>
        <w:pStyle w:val="2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-2410" w:leader="none"/>
          <w:tab w:val="left" w:pos="0" w:leader="none"/>
        </w:tabs>
        <w:spacing w:lineRule="auto" w:line="240"/>
        <w:rPr/>
      </w:pPr>
      <w:r>
        <w:rPr>
          <w:szCs w:val="28"/>
        </w:rPr>
        <w:t>2. методика написания и 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и реферат студен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итог  самостоятельного и творческого труда студента за период обучения в вузе. Выполнение  эссе и реферата по дисциплине «Методы научных исследований» непременно связано с более углубленным изучением студентом определенной проблемы. 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реферат,  студент должен показать свое умение систематизировать и обобщать изучаемый материал, делать собственные выводы.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 должен соответствовать следующим требования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разборчиво написанным от ру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текста – не менее 5 страни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 конце работы список изученной и использованной автором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ся сокращения, зачеркивания слов и предложений. При цитировании каких-либо работ и источников студент должен делать ссылки с указанием автора, названия, места и года издания использованной литературы, страницы.</w:t>
      </w:r>
    </w:p>
    <w:p>
      <w:pPr>
        <w:pStyle w:val="Heading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410" w:leader="none"/>
          <w:tab w:val="left" w:pos="-180" w:leader="none"/>
        </w:tabs>
        <w:spacing w:lineRule="auto" w:line="240" w:before="0" w:after="0"/>
        <w:ind w:left="1080" w:hanging="37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 РЕФЕРАТОВ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180" w:leader="none"/>
          <w:tab w:val="left" w:pos="709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 внедрении новейших научных достижений конкурентами (с целью выявления перспектив совершенствования инфраструктуры гостеприимства в регионе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ы устойчивого развития гостеприимст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е модели устойчивого развития гостеприимства (1 модель на выбор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ренды развития индустрии гостеприимства на глобальном и российском рынках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стратегии развития индустрии гостеприимства в конкретном регионе (по выбору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 проведения процедуры отбора организаций-участников инновационного кластера, основанный на рейтинговых оценках эффективности, инновационной активности, взаимосвязей хозяйственных субъектов и включающий в себя определение научно-технологических приоритетов, требований к ресурсному обеспечению инноваций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процесса создания качественной гостиничной услуги при внедрении процессно-ориентированного подх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410" w:leader="none"/>
          <w:tab w:val="left" w:pos="-1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новой организационной структуры управления, ориентированной на инновационное  развитие предприятий индустрии гостеприим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ИЦА ВАРИАНТОВ  КОНТРОЛЬНОЙ РАБОТ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808"/>
        <w:gridCol w:w="1260"/>
        <w:gridCol w:w="1080"/>
        <w:gridCol w:w="997"/>
        <w:gridCol w:w="998"/>
        <w:gridCol w:w="998"/>
      </w:tblGrid>
      <w:tr>
        <w:trPr>
          <w:trHeight w:val="49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6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а вопросов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тема реферата (по выбору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</w:tr>
    </w:tbl>
    <w:p>
      <w:pPr>
        <w:pStyle w:val="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конспекта необходимо обеспечить объем отв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на каждый </w:t>
      </w:r>
      <w:r>
        <w:rPr>
          <w:rFonts w:cs="Times New Roman" w:ascii="Times New Roman" w:hAnsi="Times New Roman"/>
          <w:sz w:val="28"/>
          <w:szCs w:val="28"/>
        </w:rPr>
        <w:t xml:space="preserve"> вопрос – </w:t>
      </w:r>
      <w:r>
        <w:rPr>
          <w:rFonts w:cs="Times New Roman" w:ascii="Times New Roman" w:hAnsi="Times New Roman"/>
          <w:sz w:val="28"/>
          <w:szCs w:val="28"/>
          <w:lang w:val="ru-RU"/>
        </w:rPr>
        <w:t>2-</w:t>
      </w:r>
      <w:r>
        <w:rPr>
          <w:rFonts w:cs="Times New Roman" w:ascii="Times New Roman" w:hAnsi="Times New Roman"/>
          <w:sz w:val="28"/>
          <w:szCs w:val="28"/>
        </w:rPr>
        <w:t>3 ст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Перв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прос – реферат 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 страниц рукописного текс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 ВОПРОСЫ К ЗАЧЕТ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suppressAutoHyphens w:val="true"/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ауки. Формы бытия науки: наука как познавательная деятельность, как социальный институт, как особая сфера культур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suppressAutoHyphens w:val="true"/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suppressAutoHyphens w:val="true"/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науки в жизни общества: наука как мировоззрение, как производительная и социальная сил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suppressAutoHyphens w:val="true"/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 методология. Классификация методов научного исслед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suppressAutoHyphens w:val="true"/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системного и синергетического подходов к исследованиям как существенная характеристика постнеклассической нау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suppressAutoHyphens w:val="true"/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 ценности  науки. Научное и вненаучное знание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suppressAutoHyphens w:val="true"/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природа науки о гостеприимстве. Научные методы формирования управляемой и устойчивой основы индустрии гостеприим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suppressAutoHyphens w:val="true"/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ое направление в развитии гостеприимства. Оценочные подходы к определению влияния научных открытий на создание новых технических средств обеспечения индустрии гостеприим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облемы как фактор мирового развития. Концепция устойчивого развития и всемирная безопас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осферные приоритеты экономики, политики и права устойчивого развития субъектов глобального общества. Общество зн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развития гостеприимства  как основа научной разработки  программ развития регионов, направленных на защиту обеспечения отечественных интере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устойчивого развития гостеприимства. Национальные модели устойчивого развития гостеприим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азвития индустрии гостеприимства как совокупность ориентиров, способов, методов, механизмов. Особенности стратегии развития индустрии гостеприимств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азвития стратегий развития  индустрии гостеприимства. Основные тренды развития индустрии гостеприимства на глобальном и российском рынка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ый опыт по формированию стратегии развития индустрии гостеприимства. Особенности адаптации зарубежных моделей стратегического развития индустрии гостеприимства к условиям российского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5" w:leader="none"/>
        </w:tabs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но-ориентированный подход как один из  эффективных методов управления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нновационной активностью в индустрии гостеприимства на основе кластерного подх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аспект автоматического и ручного выбора моделей прогнозирования на основе информационных критериев адекватности полученной модел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521" w:right="15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бенчмаркинга на предприятиях индустрии гостеприим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2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ые ориентиры и этико-эстетическое наполнение деятельности предприятий индустрии гостеприим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Рекомендуемая литература</w:t>
      </w:r>
    </w:p>
    <w:tbl>
      <w:tblPr>
        <w:tblW w:w="1468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08"/>
        <w:gridCol w:w="182"/>
        <w:gridCol w:w="1560"/>
        <w:gridCol w:w="2379"/>
        <w:gridCol w:w="833"/>
        <w:gridCol w:w="2702"/>
        <w:gridCol w:w="1709"/>
        <w:gridCol w:w="889"/>
        <w:gridCol w:w="1368"/>
        <w:gridCol w:w="1066"/>
        <w:gridCol w:w="1687"/>
      </w:tblGrid>
      <w:tr>
        <w:trPr>
          <w:trHeight w:val="277" w:hRule="exact"/>
        </w:trPr>
        <w:tc>
          <w:tcPr>
            <w:tcW w:w="9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скресенский, В.Ю.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ждународный туризм: учебное пособие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Юнити-Дана, 2015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рядина, В.Л., Баркалов, С.А.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новы научных исследований в управлении социально-экономическими системами: учебное пособие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ронеж: Воронежский государственный архитектурно- строительный университет, ЭБС АСВ, 2015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смин Владимир Витальевич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сновы научных исследований (Общий курс): Учебное пособие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Центр РИОР, 2016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виков, В.С.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нновации в туризме: учеб. пособие для вузов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кадемия, 2010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78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калич, А. И.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нсалтинговый сервис: учеб. пособие для вузов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льфа-М: ИНФРА-М, 2009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9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льфа-М: ИНФРА-М, 2009</w:t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77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7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ровцев, И.С., Дьяконова, С.Н.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нновации и инновационная деятельность (толковый терминологический словарь): учеб. пособие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оронеж: ГУП ВО, 2015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7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арчуков, И. С.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ы научных исследований в туризме: учеб. пособие для вузов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Академия, 2008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1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9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7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7" w:hRule="exact"/>
        </w:trPr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шкова, И.В., Пронина, А.Н.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ческие рекомендации к практикам и практикуму для студентов магистратуры</w:t>
            </w:r>
          </w:p>
        </w:tc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|Берлин: Директ- Медиа, 2016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</w:trPr>
        <w:tc>
          <w:tcPr>
            <w:tcW w:w="9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ресурсов информационно-телекоммуникационной сети "Интернет"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ранян А.А. Теоретические аспекты формирования конкурентоспособных кластер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krsu.edu.kg/vestnik/v3/a15.html</w:t>
            </w:r>
          </w:p>
        </w:tc>
        <w:tc>
          <w:tcPr>
            <w:tcW w:w="50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4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Великой Хартии Гармонии с мировыми документами 20 и 21 век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peacefromharmony.org/?cat=ru_c&amp;key=31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2" name="resIndexGrid_DXCBtn3Img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ndexGrid_DXCBtn3Img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3" name="resIndexGrid_DXCBtn4Img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ndexGrid_DXCBtn4Img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542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общая декларация прав человека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un.org/ru/documents/decl_conv/declarations/declhr.shtml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4" name="resIndexGrid_DXCBtn5Img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ndexGrid_DXCBtn5Img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5" name="resIndexGrid_DXCBtn6Img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ndexGrid_DXCBtn6Img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553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ация тысячелетия ООН 2000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un.org/ru/documents/decl_conv/declarations/summitdecl.shtml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6" name="resIndexGrid_DXCBtn7Img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ndexGrid_DXCBtn7Img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7" name="resIndexGrid_DXCBtn8Img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ndexGrid_DXCBtn8Img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561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ханнесбургская декларация по устойчивому развитию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un.org/ru/documents/decl_conv/declarations/decl_wssd.shtml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8" name="resIndexGrid_DXCBtn9Img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IndexGrid_DXCBtn9Img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9" name="resIndexGrid_DXCBtn10Img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ndexGrid_DXCBtn10Img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451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рсул А.Д. Устойчивое развитие</w:t>
              </w:r>
            </w:hyperlink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cawater-info.net/ecoindicators/pdf/ursul.pdf, 201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0" name="resIndexGrid_DXCBtn11Img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IndexGrid_DXCBtn11Img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1" name="resIndexGrid_DXCBtn12Img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sIndexGrid_DXCBtn12Img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713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стойчивое развитие. Персональный сайт.</w:t>
              </w:r>
            </w:hyperlink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nfotchet.narod2.ru/index/0-1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2" name="resIndexGrid_DXCBtn13Img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sIndexGrid_DXCBtn13Img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3" name="resIndexGrid_DXCBtn14Img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sIndexGrid_DXCBtn14Img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553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Ноосфера XXI века. Ноосферная Декларация безопасности граждан глобального общества</w:t>
              </w:r>
            </w:hyperlink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socionauki.ru/almanac/noo21v/number_1/7.php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4" name="resIndexGrid_DXCBtn15Img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esIndexGrid_DXCBtn15Img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5" name="resIndexGrid_DXCBtn16Img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esIndexGrid_DXCBtn16Img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859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Идрисов А. Стратегия развития региона. Сайт Агенства финансовой информации «Консультант»</w:t>
              </w:r>
            </w:hyperlink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dinform.ru/newanalit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6" name="resIndexGrid_DXCBtn17Img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esIndexGrid_DXCBtn17Img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7" name="resIndexGrid_DXCBtn18Img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esIndexGrid_DXCBtn18Img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1282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аспоряжение Правительства Российской Федерации от 31 мая 2014 г. N 941-р «Об утверждении Стратегии развития туризма в Российской Федерации на период до 2020 года».</w:t>
              </w:r>
            </w:hyperlink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pravo.gov.ru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8" name="resIndexGrid_DXCBtn19Img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esIndexGrid_DXCBtn19Img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19" name="resIndexGrid_DXCBtn20Img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sIndexGrid_DXCBtn20Img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1000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я развития туризма в Российской Федерации на период до 2035 года.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ttps://tourism.gov.ru/contents/otkrytoe_agentstvo/strategiya-razvitiya-turizma-v-rossiyskoy-federatsii-v-period-do-2020-goda-332/strategiya-razvitiya-turizma-v-rossiyskoy-federatsii-v-period-do-2035-goda/  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20" name="resIndexGrid_DXCBtn21Img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esIndexGrid_DXCBtn21Img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1B3F91"/>
                <w:sz w:val="2"/>
                <w:szCs w:val="2"/>
              </w:rPr>
              <w:drawing>
                <wp:inline distT="0" distB="0" distL="0" distR="0">
                  <wp:extent cx="227330" cy="227330"/>
                  <wp:effectExtent l="0" t="0" r="0" b="0"/>
                  <wp:docPr id="21" name="resIndexGrid_DXCBtn22Img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esIndexGrid_DXCBtn22Img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</w:tr>
      <w:tr>
        <w:trPr>
          <w:trHeight w:val="1396" w:hRule="exact"/>
        </w:trPr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ЛАС ГОРОДА РОСТОВА –НА–ДОНУ: разработка и апробация способов повышения комфортности городской среды и визуализации туристского потенциала.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molotro.ru/news/obsuzhdenie-turistskogo-imidzha-goroda-rostova-na-don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tourism.rostov-gorod.ru/news/detail.php?SECTION=15436&amp;ID=46498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donstu.ru/atlas_rostov.zip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17"/>
                <w:szCs w:val="17"/>
              </w:rPr>
            </w:pPr>
            <w:r>
              <w:rPr>
                <w:rFonts w:cs="Verdana" w:ascii="Verdana" w:hAnsi="Verdana"/>
                <w:color w:val="201F35"/>
                <w:sz w:val="17"/>
                <w:szCs w:val="17"/>
              </w:rPr>
            </w:r>
          </w:p>
        </w:tc>
        <w:tc>
          <w:tcPr>
            <w:tcW w:w="13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201F35"/>
                <w:sz w:val="20"/>
                <w:szCs w:val="20"/>
              </w:rPr>
            </w:pPr>
            <w:r>
              <w:rPr>
                <w:rFonts w:cs="Verdana" w:ascii="Verdana" w:hAnsi="Verdana"/>
                <w:color w:val="201F35"/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pacing w:before="0" w:after="200"/>
        <w:rPr/>
      </w:pPr>
      <w:r>
        <w:rPr/>
        <w:tab/>
      </w:r>
    </w:p>
    <w:sectPr>
      <w:footerReference w:type="default" r:id="rId49"/>
      <w:footerReference w:type="first" r:id="rId5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2410" w:leader="none"/>
      </w:tabs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Стиль2 Знак"/>
    <w:qFormat/>
    <w:rPr>
      <w:rFonts w:ascii="Arial" w:hAnsi="Arial" w:cs="Arial"/>
      <w:lang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2410" w:leader="none"/>
      </w:tabs>
      <w:spacing w:lineRule="auto" w:line="360" w:before="0" w:after="0"/>
      <w:ind w:firstLine="284"/>
      <w:jc w:val="center"/>
    </w:pPr>
    <w:rPr>
      <w:rFonts w:ascii="Times New Roman" w:hAnsi="Times New Roman" w:cs="Times New Roman"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0" w:after="45"/>
      <w:ind w:firstLine="300"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image" Target="media/image2.png"/><Relationship Id="rId5" Type="http://schemas.openxmlformats.org/officeDocument/2006/relationships/hyperlink" Target="javascript:;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;" TargetMode="External"/><Relationship Id="rId8" Type="http://schemas.openxmlformats.org/officeDocument/2006/relationships/image" Target="media/image2.png"/><Relationship Id="rId9" Type="http://schemas.openxmlformats.org/officeDocument/2006/relationships/hyperlink" Target="javascript:;" TargetMode="External"/><Relationship Id="rId10" Type="http://schemas.openxmlformats.org/officeDocument/2006/relationships/image" Target="media/image3.png"/><Relationship Id="rId11" Type="http://schemas.openxmlformats.org/officeDocument/2006/relationships/hyperlink" Target="javascript:;" TargetMode="External"/><Relationship Id="rId12" Type="http://schemas.openxmlformats.org/officeDocument/2006/relationships/image" Target="media/image2.png"/><Relationship Id="rId13" Type="http://schemas.openxmlformats.org/officeDocument/2006/relationships/hyperlink" Target="javascript:;" TargetMode="External"/><Relationship Id="rId14" Type="http://schemas.openxmlformats.org/officeDocument/2006/relationships/image" Target="media/image3.png"/><Relationship Id="rId15" Type="http://schemas.openxmlformats.org/officeDocument/2006/relationships/hyperlink" Target="javascript:;" TargetMode="External"/><Relationship Id="rId16" Type="http://schemas.openxmlformats.org/officeDocument/2006/relationships/image" Target="media/image2.png"/><Relationship Id="rId17" Type="http://schemas.openxmlformats.org/officeDocument/2006/relationships/hyperlink" Target="javascript:;" TargetMode="External"/><Relationship Id="rId18" Type="http://schemas.openxmlformats.org/officeDocument/2006/relationships/image" Target="media/image3.png"/><Relationship Id="rId19" Type="http://schemas.openxmlformats.org/officeDocument/2006/relationships/hyperlink" Target="javascript:;" TargetMode="External"/><Relationship Id="rId20" Type="http://schemas.openxmlformats.org/officeDocument/2006/relationships/hyperlink" Target="https://rpd.donstu.ru/RPD/Index/2755447/&#1059;&#1088;&#1089;&#1091;&#1083; &#1040;.&#1044;. &#1059;&#1089;&#1090;&#1086;&#1081;&#1095;&#1080;&#1074;&#1086;&#1077; &#1088;&#1072;&#1079;&#1074;&#1080;&#1090;&#1080;&#1077;%09" TargetMode="External"/><Relationship Id="rId21" Type="http://schemas.openxmlformats.org/officeDocument/2006/relationships/image" Target="media/image2.png"/><Relationship Id="rId22" Type="http://schemas.openxmlformats.org/officeDocument/2006/relationships/hyperlink" Target="javascript:;" TargetMode="External"/><Relationship Id="rId23" Type="http://schemas.openxmlformats.org/officeDocument/2006/relationships/image" Target="media/image3.png"/><Relationship Id="rId24" Type="http://schemas.openxmlformats.org/officeDocument/2006/relationships/hyperlink" Target="javascript:;" TargetMode="External"/><Relationship Id="rId25" Type="http://schemas.openxmlformats.org/officeDocument/2006/relationships/hyperlink" Target="https://rpd.donstu.ru/RPD/Index/2755447/&#1059;&#1089;&#1090;&#1086;&#1081;&#1095;&#1080;&#1074;&#1086;&#1077; &#1088;&#1072;&#1079;&#1074;&#1080;&#1090;&#1080;&#1077;. &#1055;&#1077;&#1088;&#1089;&#1086;&#1085;&#1072;&#1083;&#1100;&#1085;&#1099;&#1081; &#1089;&#1072;&#1081;&#1090;. " TargetMode="External"/><Relationship Id="rId26" Type="http://schemas.openxmlformats.org/officeDocument/2006/relationships/image" Target="media/image2.png"/><Relationship Id="rId27" Type="http://schemas.openxmlformats.org/officeDocument/2006/relationships/hyperlink" Target="javascript:;" TargetMode="External"/><Relationship Id="rId28" Type="http://schemas.openxmlformats.org/officeDocument/2006/relationships/image" Target="media/image3.png"/><Relationship Id="rId29" Type="http://schemas.openxmlformats.org/officeDocument/2006/relationships/hyperlink" Target="javascript:;" TargetMode="External"/><Relationship Id="rId30" Type="http://schemas.openxmlformats.org/officeDocument/2006/relationships/hyperlink" Target="https://rpd.donstu.ru/RPD/Index/2755447/&#1053;&#1086;&#1086;&#1089;&#1092;&#1077;&#1088;&#1072; XXI &#1074;&#1077;&#1082;&#1072;. &#1053;&#1086;&#1086;&#1089;&#1092;&#1077;&#1088;&#1085;&#1072;&#1103; &#1044;&#1077;&#1082;&#1083;&#1072;&#1088;&#1072;&#1094;&#1080;&#1103; &#1073;&#1077;&#1079;&#1086;&#1087;&#1072;&#1089;&#1085;&#1086;&#1089;&#1090;&#1080; &#1075;&#1088;&#1072;&#1078;&#1076;&#1072;&#1085; &#1075;&#1083;&#1086;&#1073;&#1072;&#1083;&#1100;&#1085;&#1086;&#1075;&#1086; &#1086;&#1073;&#1097;&#1077;&#1089;&#1090;&#1074;&#1072;%09" TargetMode="External"/><Relationship Id="rId31" Type="http://schemas.openxmlformats.org/officeDocument/2006/relationships/image" Target="media/image2.png"/><Relationship Id="rId32" Type="http://schemas.openxmlformats.org/officeDocument/2006/relationships/hyperlink" Target="javascript:;" TargetMode="External"/><Relationship Id="rId33" Type="http://schemas.openxmlformats.org/officeDocument/2006/relationships/image" Target="media/image3.png"/><Relationship Id="rId34" Type="http://schemas.openxmlformats.org/officeDocument/2006/relationships/hyperlink" Target="javascript:;" TargetMode="External"/><Relationship Id="rId35" Type="http://schemas.openxmlformats.org/officeDocument/2006/relationships/hyperlink" Target="https://rpd.donstu.ru/RPD/Index/2755447/&#1048;&#1076;&#1088;&#1080;&#1089;&#1086;&#1074; &#1040;. &#1057;&#1090;&#1088;&#1072;&#1090;&#1077;&#1075;&#1080;&#1103; &#1088;&#1072;&#1079;&#1074;&#1080;&#1090;&#1080;&#1103; &#1088;&#1077;&#1075;&#1080;&#1086;&#1085;&#1072;. &#1057;&#1072;&#1081;&#1090; &#1040;&#1075;&#1077;&#1085;&#1089;&#1090;&#1074;&#1072; &#1092;&#1080;&#1085;&#1072;&#1085;&#1089;&#1086;&#1074;&#1086;&#1081; &#1080;&#1085;&#1092;&#1086;&#1088;&#1084;&#1072;&#1094;&#1080;&#1080; &#171;&#1050;&#1086;&#1085;&#1089;&#1091;&#1083;&#1100;&#1090;&#1072;&#1085;&#1090;&#187;" TargetMode="External"/><Relationship Id="rId36" Type="http://schemas.openxmlformats.org/officeDocument/2006/relationships/image" Target="media/image2.png"/><Relationship Id="rId37" Type="http://schemas.openxmlformats.org/officeDocument/2006/relationships/hyperlink" Target="javascript:;" TargetMode="External"/><Relationship Id="rId38" Type="http://schemas.openxmlformats.org/officeDocument/2006/relationships/image" Target="media/image3.png"/><Relationship Id="rId39" Type="http://schemas.openxmlformats.org/officeDocument/2006/relationships/hyperlink" Target="javascript:;" TargetMode="External"/><Relationship Id="rId40" Type="http://schemas.openxmlformats.org/officeDocument/2006/relationships/hyperlink" Target="https://rpd.donstu.ru/RPD/Index/2755447/&#1056;&#1072;&#1089;&#1087;&#1086;&#1088;&#1103;&#1078;&#1077;&#1085;&#1080;&#1077; &#1055;&#1088;&#1072;&#1074;&#1080;&#1090;&#1077;&#1083;&#1100;&#1089;&#1090;&#1074;&#1072; &#1056;&#1086;&#1089;&#1089;&#1080;&#1081;&#1089;&#1082;&#1086;&#1081; &#1060;&#1077;&#1076;&#1077;&#1088;&#1072;&#1094;&#1080;&#1080; &#1086;&#1090; 31 &#1084;&#1072;&#1103; 2014 &#1075;. N 941-&#1088; &#171;&#1054;&#1073; &#1091;&#1090;&#1074;&#1077;&#1088;&#1078;&#1076;&#1077;&#1085;&#1080;&#1080; &#1057;&#1090;&#1088;&#1072;&#1090;&#1077;&#1075;&#1080;&#1080; &#1088;&#1072;&#1079;&#1074;&#1080;&#1090;&#1080;&#1103; &#1090;&#1091;&#1088;&#1080;&#1079;&#1084;&#1072; &#1074; &#1056;&#1086;&#1089;&#1089;&#1080;&#1081;&#1089;&#1082;&#1086;&#1081; &#1060;&#1077;&#1076;&#1077;&#1088;&#1072;&#1094;&#1080;&#1080; &#1085;&#1072; &#1087;&#1077;&#1088;&#1080;&#1086;&#1076; &#1076;&#1086; 2020 &#1075;&#1086;&#1076;&#1072;&#187;. " TargetMode="External"/><Relationship Id="rId41" Type="http://schemas.openxmlformats.org/officeDocument/2006/relationships/image" Target="media/image2.png"/><Relationship Id="rId42" Type="http://schemas.openxmlformats.org/officeDocument/2006/relationships/hyperlink" Target="javascript:;" TargetMode="External"/><Relationship Id="rId43" Type="http://schemas.openxmlformats.org/officeDocument/2006/relationships/image" Target="media/image3.png"/><Relationship Id="rId44" Type="http://schemas.openxmlformats.org/officeDocument/2006/relationships/hyperlink" Target="javascript:;" TargetMode="External"/><Relationship Id="rId45" Type="http://schemas.openxmlformats.org/officeDocument/2006/relationships/image" Target="media/image2.png"/><Relationship Id="rId46" Type="http://schemas.openxmlformats.org/officeDocument/2006/relationships/hyperlink" Target="javascript:;" TargetMode="External"/><Relationship Id="rId47" Type="http://schemas.openxmlformats.org/officeDocument/2006/relationships/image" Target="media/image3.png"/><Relationship Id="rId48" Type="http://schemas.openxmlformats.org/officeDocument/2006/relationships/hyperlink" Target="javascript:;" TargetMode="Externa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6:26:00Z</dcterms:created>
  <dc:creator>Минасян Л.А.</dc:creator>
  <dc:description/>
  <cp:keywords/>
  <dc:language>en-US</dc:language>
  <cp:lastModifiedBy>Work</cp:lastModifiedBy>
  <dcterms:modified xsi:type="dcterms:W3CDTF">2024-08-26T10:45:00Z</dcterms:modified>
  <cp:revision>4</cp:revision>
  <dc:subject/>
  <dc:title> </dc:title>
</cp:coreProperties>
</file>